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140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4"/>
        <w:gridCol w:w="2"/>
      </w:tblGrid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Title"/>
              <w:rPr>
                <w:sz w:val="24"/>
                <w:szCs w:val="24"/>
              </w:rPr>
            </w:pPr>
            <w:r>
              <w:rPr/>
              <w:t>Curriculum Vitae Europas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unte una fotografía. Suprimir cuando no proced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INFORMACIÓN PERSONAL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144" w:right="113" w:hanging="0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>
                <w:b w:val="false"/>
                <w:b w:val="false"/>
                <w:sz w:val="20"/>
              </w:rPr>
            </w:pPr>
            <w:r>
              <w:rPr>
                <w:sz w:val="22"/>
                <w:szCs w:val="22"/>
              </w:rPr>
              <w:t>Nombre y Apellido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74" w:after="0"/>
              <w:ind w:left="144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144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144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o electrónico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144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7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ionalidad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ind w:left="144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7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de nacimiento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ind w:left="144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Empleo deseado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74" w:after="0"/>
              <w:ind w:left="144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1"/>
              <w:spacing w:before="74" w:after="0"/>
              <w:jc w:val="right"/>
              <w:rPr/>
            </w:pPr>
            <w:r>
              <w:rPr>
                <w:rStyle w:val="StrongEmphasis"/>
                <w:rFonts w:cs="Arial"/>
                <w:b w:val="false"/>
                <w:szCs w:val="24"/>
              </w:rPr>
              <w:t>EXPERIENCIA LABORAL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rPr/>
            </w:pPr>
            <w:r>
              <w:rPr/>
              <w:t>Describa por separado cada empleo relevante que haya desempeñado, comenzando por el más reciente.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7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y dirección de la empresa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e empresa o sector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ón o cargo desempeñado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/>
            </w:pPr>
            <w:r>
              <w:rPr>
                <w:sz w:val="22"/>
                <w:szCs w:val="22"/>
              </w:rPr>
              <w:t xml:space="preserve">Funciones y 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responsabilidades</w:t>
            </w:r>
            <w:r>
              <w:rPr>
                <w:sz w:val="22"/>
                <w:szCs w:val="22"/>
              </w:rPr>
              <w:t xml:space="preserve"> principal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7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y dirección de la empresa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e empresa o sector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ón o cargo desempeñado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/>
            </w:pPr>
            <w:r>
              <w:rPr>
                <w:sz w:val="22"/>
                <w:szCs w:val="22"/>
              </w:rPr>
              <w:t xml:space="preserve">Funciones y 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responsabilidades</w:t>
            </w:r>
            <w:r>
              <w:rPr>
                <w:sz w:val="22"/>
                <w:szCs w:val="22"/>
              </w:rPr>
              <w:t xml:space="preserve"> principal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EDUCACIÓN Y FORMACIÓN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rPr/>
            </w:pPr>
            <w:r>
              <w:rPr/>
              <w:t>Describa por separado cada curso realizado, comenzando por el más reciente.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7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y tipo del centro de estudio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alificación obtenida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es materias o capacidades profesionales estudiada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7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y tipo del centro de estudio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alificación obtenida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es materias o capacidades profesionales estudiada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CAPACIDADES Y COMPETENCIAS PERSONAL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2FirstLine"/>
              <w:spacing w:before="74" w:after="0"/>
              <w:rPr/>
            </w:pPr>
            <w:r>
              <w:rPr/>
              <w:t>Idioma(s) materno(s)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rPr/>
            </w:pPr>
            <w:r>
              <w:rPr/>
              <w:t>Indique su lengua materna (si tiene más de una lengua materna, indique cada una).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2FirstLine"/>
              <w:spacing w:before="74" w:after="0"/>
              <w:rPr/>
            </w:pPr>
            <w:r>
              <w:rPr/>
              <w:t>Otro(s) idioma(s)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2"/>
              <w:rPr/>
            </w:pPr>
            <w:r>
              <w:rPr/>
              <w:t>Autoevaluación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ón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Habla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i w:val="false"/>
                <w:i w:val="false"/>
              </w:rPr>
            </w:pPr>
            <w:r>
              <w:rPr/>
              <w:t>Escritura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Leve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omprensión auditiva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c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cción oral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apacidad oral</w:t>
            </w:r>
          </w:p>
        </w:tc>
        <w:tc>
          <w:tcPr>
            <w:tcW w:w="15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Language"/>
              <w:rPr/>
            </w:pPr>
            <w:r>
              <w:rPr/>
              <w:t>Idioma 1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Language"/>
              <w:rPr/>
            </w:pPr>
            <w:r>
              <w:rPr/>
              <w:t>Idioma 2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ind w:left="0"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2FirstLine"/>
              <w:spacing w:before="74" w:after="0"/>
              <w:rPr/>
            </w:pPr>
            <w:r>
              <w:rPr/>
              <w:t>Capacidades y competencias social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rPr/>
            </w:pPr>
            <w:r>
              <w:rPr/>
              <w:t>Describa dichas competencias e indique en qué contexto se han desarrollado.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2FirstLine"/>
              <w:spacing w:before="74" w:after="0"/>
              <w:rPr/>
            </w:pPr>
            <w:r>
              <w:rPr/>
              <w:t>Capacidades y competencias organizativa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rPr/>
            </w:pPr>
            <w:r>
              <w:rPr/>
              <w:t>Describa dichas competencias e indique en qué contexto se han desarrollado.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2FirstLine"/>
              <w:spacing w:before="74" w:after="0"/>
              <w:rPr/>
            </w:pPr>
            <w:r>
              <w:rPr/>
              <w:t>Capacidades y competencias técnica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rPr/>
            </w:pPr>
            <w:r>
              <w:rPr/>
              <w:t>Describa dichas competencias e indique en qué contexto se han desarrollado.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2FirstLine"/>
              <w:spacing w:before="74" w:after="0"/>
              <w:rPr/>
            </w:pPr>
            <w:r>
              <w:rPr/>
              <w:t>Capacidades y competencias artística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rPr/>
            </w:pPr>
            <w:r>
              <w:rPr/>
              <w:t>Describa dichas competencias e indique en qué contexto se han desarrollado.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Otras informacion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rPr/>
            </w:pPr>
            <w:r>
              <w:rPr/>
              <w:t>Indique en este apartado cualquier otra información que pueda tener relevancia, por ejemplo personas de contacto, referencias, etc.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Anexo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rPr/>
            </w:pPr>
            <w:r>
              <w:rPr/>
              <w:t>Enumere todos los anexos que haya decidido adjuntar.</w:t>
            </w:r>
          </w:p>
        </w:tc>
      </w:tr>
    </w:tbl>
    <w:p>
      <w:pPr>
        <w:pStyle w:val="CV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es-ES_tradnl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s-ES_tradnl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40:00Z</dcterms:created>
  <dc:creator/>
  <dc:description/>
  <dc:language>en-US</dc:language>
  <cp:lastModifiedBy>Olivier</cp:lastModifiedBy>
  <dcterms:modified xsi:type="dcterms:W3CDTF">2009-04-22T10:20:00Z</dcterms:modified>
  <cp:revision>10</cp:revision>
  <dc:subject/>
  <dc:title>Curriculum vitae</dc:title>
</cp:coreProperties>
</file>